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rPr>
        <w:t>Weather Routing</w:t>
      </w:r>
    </w:p>
    <w:p>
      <w:pPr>
        <w:pStyle w:val="Papersubtitle"/>
        <w:rPr>
          <w:rFonts w:eastAsia="MS Mincho;ＭＳ 明朝"/>
        </w:rPr>
      </w:pPr>
      <w:r>
        <w:rPr>
          <w:rFonts w:eastAsia="MS Mincho;ＭＳ 明朝"/>
        </w:rPr>
        <w:t>Principles, Systems and Software</w:t>
      </w:r>
    </w:p>
    <w:p>
      <w:pPr>
        <w:pStyle w:val="Normal"/>
        <w:rPr>
          <w:rFonts w:eastAsia="MS Mincho;ＭＳ 明朝"/>
        </w:rPr>
      </w:pPr>
      <w:r>
        <w:rPr>
          <w:rFonts w:eastAsia="MS Mincho;ＭＳ 明朝"/>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Tsoukas Vasileios</w:t>
      </w:r>
    </w:p>
    <w:p>
      <w:pPr>
        <w:pStyle w:val="Affiliation"/>
        <w:rPr>
          <w:rFonts w:eastAsia="MS Mincho;ＭＳ 明朝"/>
        </w:rPr>
      </w:pPr>
      <w:r>
        <w:rPr>
          <w:rFonts w:eastAsia="MS Mincho;ＭＳ 明朝"/>
        </w:rPr>
        <w:t>University of Thessaly</w:t>
      </w:r>
    </w:p>
    <w:p>
      <w:pPr>
        <w:pStyle w:val="Affiliation"/>
        <w:rPr>
          <w:rFonts w:eastAsia="MS Mincho;ＭＳ 明朝"/>
        </w:rPr>
      </w:pPr>
      <w:r>
        <w:rPr>
          <w:rFonts w:eastAsia="MS Mincho;ＭＳ 明朝"/>
        </w:rPr>
        <w:t>Lamia, Greece</w:t>
      </w:r>
    </w:p>
    <w:p>
      <w:pPr>
        <w:pStyle w:val="Affiliation"/>
        <w:rPr>
          <w:rFonts w:eastAsia="MS Mincho;ＭＳ 明朝"/>
        </w:rPr>
      </w:pPr>
      <w:r>
        <w:rPr>
          <w:rFonts w:eastAsia="MS Mincho;ＭＳ 明朝"/>
        </w:rPr>
        <w:t>tsoukas_v@outlook.com</w:t>
      </w:r>
    </w:p>
    <w:p>
      <w:pPr>
        <w:pStyle w:val="Author"/>
        <w:rPr>
          <w:rFonts w:eastAsia="MS Mincho;ＭＳ 明朝"/>
        </w:rPr>
      </w:pPr>
      <w:r>
        <w:rPr>
          <w:rFonts w:eastAsia="MS Mincho;ＭＳ 明朝"/>
        </w:rPr>
        <w:t>Georgios Karkanis</w:t>
      </w:r>
    </w:p>
    <w:p>
      <w:pPr>
        <w:pStyle w:val="Affiliation"/>
        <w:rPr>
          <w:rFonts w:eastAsia="MS Mincho;ＭＳ 明朝"/>
        </w:rPr>
      </w:pPr>
      <w:r>
        <w:rPr>
          <w:rFonts w:eastAsia="MS Mincho;ＭＳ 明朝"/>
        </w:rPr>
        <w:t>University of Thessaly</w:t>
      </w:r>
    </w:p>
    <w:p>
      <w:pPr>
        <w:pStyle w:val="Affiliation"/>
        <w:rPr>
          <w:rFonts w:eastAsia="MS Mincho;ＭＳ 明朝"/>
        </w:rPr>
      </w:pPr>
      <w:r>
        <w:rPr>
          <w:rFonts w:eastAsia="MS Mincho;ＭＳ 明朝"/>
        </w:rPr>
        <w:t>Lamia, Greece</w:t>
      </w:r>
    </w:p>
    <w:p>
      <w:pPr>
        <w:pStyle w:val="Affiliation"/>
        <w:rPr>
          <w:rFonts w:eastAsia="MS Mincho;ＭＳ 明朝"/>
        </w:rPr>
      </w:pPr>
      <w:r>
        <w:rPr>
          <w:rFonts w:eastAsia="MS Mincho;ＭＳ 明朝"/>
        </w:rPr>
        <w:t>gkarkanis@uth.gr</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Keywords"/>
        <w:rPr>
          <w:rFonts w:eastAsia="MS Mincho;ＭＳ 明朝"/>
          <w:lang w:val="en-US" w:eastAsia="en-US"/>
        </w:rPr>
      </w:pPr>
      <w:r>
        <w:rPr>
          <w:rFonts w:eastAsia="MS Mincho;ＭＳ 明朝"/>
          <w:lang w:val="en-US" w:eastAsia="en-US"/>
        </w:rPr>
        <w:t>Weather routing of ships is increasingly recognized as an important contribution to safe, economical and reliable ship route. The environmental factors which mainly include wind, wave and current may severely affect ships safety, speed and fuel consumption depending on their force and direction, so ship route should be decided and updated with the weather changes gradually.</w:t>
      </w:r>
    </w:p>
    <w:p>
      <w:pPr>
        <w:pStyle w:val="Keywords"/>
        <w:rPr>
          <w:rFonts w:eastAsia="MS Mincho;ＭＳ 明朝"/>
        </w:rPr>
      </w:pPr>
      <w:r>
        <w:rPr>
          <w:rFonts w:eastAsia="MS Mincho;ＭＳ 明朝"/>
        </w:rPr>
        <w:t>Keywords:</w:t>
      </w:r>
      <w:r>
        <w:rPr>
          <w:b w:val="false"/>
          <w:bCs w:val="false"/>
          <w:i w:val="false"/>
          <w:iCs w:val="false"/>
          <w:sz w:val="20"/>
          <w:szCs w:val="20"/>
          <w:lang w:val="en-US" w:eastAsia="en-US"/>
        </w:rPr>
        <w:t xml:space="preserve"> </w:t>
      </w:r>
      <w:r>
        <w:rPr>
          <w:rFonts w:eastAsia="MS Mincho;ＭＳ 明朝"/>
        </w:rPr>
        <w:t>Ship, Weather routing, Dynamic programming, Fuel saving, isochrones method, Calculus, Djisktra, Systems, OTSR, MTT, Communications, Enviromental factors</w:t>
      </w:r>
    </w:p>
    <w:p>
      <w:pPr>
        <w:pStyle w:val="Keywords"/>
        <w:rPr>
          <w:rFonts w:eastAsia="MS Mincho;ＭＳ 明朝"/>
        </w:rPr>
      </w:pPr>
      <w:r>
        <w:rPr>
          <w:rFonts w:eastAsia="MS Mincho;ＭＳ 明朝"/>
        </w:rPr>
      </w:r>
    </w:p>
    <w:p>
      <w:pPr>
        <w:pStyle w:val="Heading1"/>
        <w:ind w:hanging="0"/>
        <w:rPr/>
      </w:pPr>
      <w:r>
        <w:rPr>
          <w:rFonts w:eastAsia="Times New Roman"/>
        </w:rPr>
        <w:t xml:space="preserve"> </w:t>
      </w:r>
      <w:r>
        <w:rPr/>
        <w:t>Introduction (</w:t>
      </w:r>
      <w:r>
        <w:rPr>
          <w:i/>
        </w:rPr>
        <w:t>Heading 1</w:t>
      </w:r>
      <w:r>
        <w:rPr/>
        <w:t>)</w:t>
      </w:r>
    </w:p>
    <w:p>
      <w:pPr>
        <w:pStyle w:val="TextBody"/>
        <w:rPr/>
      </w:pPr>
      <w:r>
        <w:rPr/>
        <w:t>Weather routing of ships is increasingly recognized as an important contribution to safe, economical and reliable ship route. The environmental factors which mainly include wind, wave and current may severely affect ships' safety, speed and fuel consumption depending on their force and direction, so ship route should be decided and updated with the weather changes gradually.</w:t>
      </w:r>
      <w:r>
        <w:rPr>
          <w:rFonts w:eastAsia="Times New Roman"/>
          <w:color w:val="333333"/>
          <w:spacing w:val="0"/>
          <w:sz w:val="27"/>
          <w:szCs w:val="27"/>
          <w:shd w:fill="FFFFFF" w:val="clear"/>
        </w:rPr>
        <w:t xml:space="preserve"> </w:t>
      </w:r>
      <w:r>
        <w:rPr/>
        <w:t>This paper outlines the basic isochrone method and attempts to obtain an optimal route on the basis of the dynamically changing weather, which can be forecasted by the coupled atmosphere-wave-ocean model, the use of calculus of variations methods in computing minimal time ship routes, and a</w:t>
      </w:r>
      <w:r>
        <w:rPr>
          <w:rFonts w:eastAsia="Times New Roman"/>
          <w:spacing w:val="0"/>
        </w:rPr>
        <w:t xml:space="preserve"> </w:t>
      </w:r>
      <w:r>
        <w:rPr/>
        <w:t xml:space="preserve">dynamic programming method for weather routing to minimize ship fuel consumption during a voyage. </w:t>
      </w:r>
    </w:p>
    <w:p>
      <w:pPr>
        <w:pStyle w:val="Heading1"/>
        <w:ind w:hanging="0"/>
        <w:rPr/>
      </w:pPr>
      <w:r>
        <w:rPr/>
        <w:t>Enviromental factors</w:t>
      </w:r>
    </w:p>
    <w:p>
      <w:pPr>
        <w:pStyle w:val="Heading2"/>
        <w:numPr>
          <w:ilvl w:val="0"/>
          <w:numId w:val="0"/>
        </w:numPr>
        <w:ind w:left="288" w:hanging="0"/>
        <w:rPr/>
      </w:pPr>
      <w:r>
        <w:rPr>
          <w:i w:val="false"/>
          <w:iCs w:val="false"/>
          <w:spacing w:val="-1"/>
          <w:lang w:val="en-US" w:eastAsia="en-US"/>
        </w:rPr>
        <w:t xml:space="preserve">Environmental factors of importance to ship weather routing are those elements of the atmosphere and ocean that may produce a change in the status of a ship transit. In ship routing, consideration is given to wind, seas, fog, ice, and ocean currents. While all of the environmental factors are important for route selection and surveillance, optimum routing is normally considered attained if the effects of wind and seas can be optimized. </w:t>
      </w:r>
      <w:r>
        <w:rPr/>
        <w:t>Maintaining the Integrity of the Specifications</w:t>
      </w:r>
    </w:p>
    <w:p>
      <w:pPr>
        <w:pStyle w:val="Normal"/>
        <w:rPr>
          <w:b/>
          <w:b/>
        </w:rPr>
      </w:pPr>
      <w:r>
        <w:rPr>
          <w:b/>
        </w:rPr>
      </w:r>
    </w:p>
    <w:p>
      <w:pPr>
        <w:pStyle w:val="TextBody"/>
        <w:rPr/>
      </w:pPr>
      <w:r>
        <w:rPr>
          <w:b/>
        </w:rPr>
        <w:t>Wind:</w:t>
      </w:r>
      <w:r>
        <w:rPr/>
        <w:t xml:space="preserve"> The effect of wind speed on ship performance is difficult to determine. In light winds (less than 20-knots), ships lose speed in headwinds and gain speed slightly in following winds. For higher wind speeds, ship speed is reduced in both head and following winds. This is due to the increased wave action, which even in following seas results in increased drag from steering corrections, and indicates the importance of sea conditions in determining ship performance. In dealing with wind, it is also necessary to know the ship's sail area. High winds will have a greater adverse effect on a large, fully loaded container ship or car carrier than a fully loaded tanker of similar length. This effect is most noticeable when docking or when navigating in restricted waters, but the effect of beam winds over several days at sea can also be considerable. For sailing vessels, the wind is critical and accurate forecasts are vital to a successful voyage.</w:t>
      </w:r>
    </w:p>
    <w:p>
      <w:pPr>
        <w:pStyle w:val="TextBody"/>
        <w:rPr/>
      </w:pPr>
      <w:r>
        <w:rPr>
          <w:rFonts w:eastAsia="Times New Roman"/>
        </w:rPr>
        <w:t xml:space="preserve"> </w:t>
      </w:r>
      <w:r>
        <w:rPr>
          <w:b/>
        </w:rPr>
        <w:t>Wave Height:</w:t>
      </w:r>
      <w:r>
        <w:rPr/>
        <w:t xml:space="preserve"> Wave height is the major factor affecting ship performance. Wave action is responsible for ship motions which reduce propeller thrust and cause increased drag from steering corrections. The relationship of ship speed to wave direction and height is similar to that of wind. Head seas reduce ship speed, while following seas increase ship speed slightly to a certain point, beyond which they retard it. In heavy seas, exact performance may be difficult to predict because of the adjustments to course and speed for ship handling and comfort. Although the effect of sea and swell is much greater for large commercial vessels than is wind speed and direction, it is difficult to separate the two in ship routing. In an effort to provide a more detailed description of the actual and forecast sea state, several countries and private companies have developed global and regional wave forecasting computer programs. These wave forecasts are based on the analyzed and forecast planetary boundary wind fields and are produced for both the Northern and Southern Hemispheres out to 144 hours or more. Most of these forecasts produce values for significant wave height, primary wave height and secondary wave height, as well as direction and period of these waves. </w:t>
      </w:r>
    </w:p>
    <w:p>
      <w:pPr>
        <w:pStyle w:val="TextBody"/>
        <w:rPr/>
      </w:pPr>
      <w:r>
        <w:rPr>
          <w:b/>
        </w:rPr>
        <w:t>Fog:</w:t>
      </w:r>
      <w:r>
        <w:rPr/>
        <w:t xml:space="preserve"> Fog, while not directly affecting ship performance, should be avoided as much as feasible, in order to maintain normal speed in safe conditions. Extensive areas of fog during summertime can be avoided by selecting a lower latitude route than one based solely upon wind and seas. Although the route may be longer, transit time may be less due to not having to reduce speed in reduced visibility. In addition, crew fatigue due to increased watchkeeping vigilance can be reduced.</w:t>
      </w:r>
    </w:p>
    <w:p>
      <w:pPr>
        <w:pStyle w:val="TextBody"/>
        <w:rPr/>
      </w:pPr>
      <w:r>
        <w:rPr>
          <w:rFonts w:eastAsia="Times New Roman"/>
        </w:rPr>
        <w:t xml:space="preserve"> </w:t>
      </w:r>
      <w:r>
        <w:rPr>
          <w:b/>
        </w:rPr>
        <w:t>North Wall Effect:</w:t>
      </w:r>
      <w:r>
        <w:rPr/>
        <w:t xml:space="preserve"> During the Northern Hemisphere fall and winter, the waters to the north of the Gulf Stream in the North Atlantic are at their coldest, while the Gulf Stream itself remains at a constant relatively warm temperature. After passage of a strong cold front or behind a developing coastal low-pressure system, Arctic air is sometimes drawn off the Mid-Atlantic coast of the United States and out over the warm waters of the Gulf Stream by northerly winds. This cold air is warmed as it passes over the Gulf Stream, resulting in rapid and intense deepening of the low-pressure system and higher than normal surface winds. Higher waves and confused seas result from these winds. When these winds oppose the northeast set of the current, the result is increased wave heights and a shortening of the wave period. If the opposing current is sufficiently strong, the waves will break. These phenomena are collectively called the “North Wall Effect,” referring to the region of most dramatic temperature change between the cold water to the north and the warm Gulf Stream water to the south. The most dangerous aspect of this phenomenon is that the strong winds and extremely high, steep waves occur in a limited area and may develop without warning. Thus, a ship that is laboring in near-gale force northerly winds and rough seas, proceeding on a northerly course, can suddenly encounter storm force winds and dangerously high breaking seas. Numerous ships have foundered off the North American coast in the approximate position of the Gulf Stream’s North Wall. A similar phenomenon occurs in the North Pacific near the Kuroshio Current and off the Southeast African coast near the Agulhas Current.</w:t>
      </w:r>
    </w:p>
    <w:p>
      <w:pPr>
        <w:pStyle w:val="TextBody"/>
        <w:rPr/>
      </w:pPr>
      <w:r>
        <w:rPr>
          <w:rFonts w:eastAsia="Times New Roman"/>
        </w:rPr>
        <w:t xml:space="preserve"> </w:t>
      </w:r>
      <w:r>
        <w:rPr>
          <w:b/>
        </w:rPr>
        <w:t>Ocean Currents:</w:t>
      </w:r>
      <w:r>
        <w:rPr/>
        <w:t xml:space="preserve"> Ocean currents do not present a significant routing problem, but they can be a determining factor in route selection and diversion. This is especially true when the points of departure and destination are at relatively low latitudes. The important considerations to be evaluated are the difference in distance between a great-circle route and a route selected for optimum current, with the expected increase in SOA from the following current, and the decreased probability of a version for weather and seas at the lower latitude. For example, it has proven beneficial to remain equatorward of approximately 22°N for westbound passages between the Canal Zone and southwest Pacific ports. For eastbound passages, if the maximum latitude on a great-circle track from the southwest Pacific to the Canal Zone is below 24°N, a route passing near the axis of the Equatorial Countercurrent is practical because the increased distance is offset by favorable current. Direction and speed of ocean currents are more predictable than wind and seas, but some variability can be expected. Major ocean currents can be disrupted for several days by very intense weather systems such as hurricanes and by global phenomena such as El Nino.</w:t>
      </w:r>
    </w:p>
    <w:p>
      <w:pPr>
        <w:pStyle w:val="TextBody"/>
        <w:rPr>
          <w:rFonts w:eastAsia="Times New Roman"/>
          <w:spacing w:val="0"/>
        </w:rPr>
      </w:pPr>
      <w:r>
        <w:rPr>
          <w:rFonts w:eastAsia="Times New Roman"/>
        </w:rPr>
        <w:t xml:space="preserve"> </w:t>
      </w:r>
      <w:r>
        <w:rPr>
          <w:b/>
        </w:rPr>
        <w:t>Ice:</w:t>
      </w:r>
      <w:r>
        <w:rPr/>
        <w:t xml:space="preserve"> The problem of ice includes pack ice, floating ice of land origin (icebergs) and deck ice. Areas of icebergs or pack ice should be avoided because of the difficulty of detection and the potential for collision. Icebergs are a hazard in the North Atlantic from late February through July, and occasionally later. The hazard of floating ice is frequently combined with restricted visibility in fog. International Ice Patrol warnings are incorporated into the planning of routes to safely avoid dangerous iceberg areas. The International Convention for the Safety of Life At Sea (SOLAS) Chapter V, Regulation 6 requires ships transiting the region of icebergs guarded by the Ice Patrol during the ice season to make use of the services provided by the Ice Patrol. The Ice Patrol sets an Iceberg Limit to delineate this region of icebergs. Vessels are recommended to transit to the east and south of this region at all times. The Ice Patrol's iceberg warning products are updated daily in textual, graphical, and electronic format and can be accessed through the USCG NAVCEN web portal. The U.S. Navy ship routing office at Fleet Weather Center Norfolk maintains a safety margin of 100 nautical miles from icebergs reported by the Ice Patrol. In a severe winter, the Denmark Strait may be closed due to the presence of icebergs.</w:t>
      </w:r>
      <w:r>
        <w:rPr>
          <w:rFonts w:eastAsia="Times New Roman"/>
          <w:spacing w:val="0"/>
        </w:rPr>
        <w:t xml:space="preserve"> </w:t>
      </w:r>
    </w:p>
    <w:p>
      <w:pPr>
        <w:pStyle w:val="TextBody"/>
        <w:rPr/>
      </w:pPr>
      <w:r>
        <w:rPr>
          <w:b/>
        </w:rPr>
        <w:t>Latitude:</w:t>
      </w:r>
      <w:r>
        <w:rPr/>
        <w:t xml:space="preserve"> Generally, the higher the latitude of a route, even in the summer, the greater are the problems with the environment. Certain operations should benefit from seasonal planning as well as optimum routing. For example, towing operations north of about 40° latitude should be avoided in non-summer months if possible.</w:t>
      </w:r>
    </w:p>
    <w:p>
      <w:pPr>
        <w:pStyle w:val="Heading1"/>
        <w:ind w:hanging="0"/>
        <w:rPr/>
      </w:pPr>
      <w:r>
        <w:rPr/>
        <w:t>Methods and programming</w:t>
      </w:r>
    </w:p>
    <w:p>
      <w:pPr>
        <w:pStyle w:val="Heading2"/>
        <w:ind w:left="288" w:hanging="288"/>
        <w:rPr/>
      </w:pPr>
      <w:r>
        <w:rPr/>
        <w:t>Dynamic Programming</w:t>
      </w:r>
    </w:p>
    <w:p>
      <w:pPr>
        <w:pStyle w:val="Normal"/>
        <w:ind w:firstLine="288"/>
        <w:jc w:val="left"/>
        <w:rPr/>
      </w:pPr>
      <w:r>
        <w:rPr/>
        <w:t>Dynamic programming is performed based on Bellman’s principle of optimality, which can be described as follows: ‘‘an optimal policy has the property that whatever the initial state and initial decision are, the remaining decisions must constitute an optimal policy with regard to the state resulting from the first decision’’. Dynamic programming usually uses a backward recursive algorithm, where a path is optimal if and only if, for any intermediate stage, the choice of the following path is optimum for this stage. However, for a weather routing problem, a forward algorithm offers more convenient programming. In contrast with the backward version, in the forward algorithm, a path is optimal if and only if, for any intermediate stage, the choice of the previous path is optimum for this stage. Using this principle, certain complex problems can be broken down into a sequence of simpler subproblems. The procedure of predicting fuel consumption between two stages can be considered as a subproblem to solve during the weather routing optimization. The predicted optimum fuel consumption during an entire voyage is obtained by summing the fuel consumed between the stages along the entire route.</w:t>
      </w:r>
    </w:p>
    <w:p>
      <w:pPr>
        <w:pStyle w:val="Heading2"/>
        <w:ind w:left="288" w:hanging="288"/>
        <w:rPr/>
      </w:pPr>
      <w:r>
        <w:rPr/>
        <w:t>Isochrone Method</w:t>
      </w:r>
    </w:p>
    <w:p>
      <w:pPr>
        <w:pStyle w:val="Normal"/>
        <w:ind w:firstLine="288"/>
        <w:jc w:val="left"/>
        <w:rPr/>
      </w:pPr>
      <w:r>
        <w:rPr/>
        <w:t>The isochrone method was originally proposed by R.W. James in 1957. The method was intended for manual use by navigators as an aid for route planning process. An isochrone introduced by James is a set of connected points that a ship can reach within given time limit starting from one point and going in all possible directions. These points are dependent among other things on weather factors such as wave direction and height. Given this definition the first isochrone visualizes ship’s speed characteristic. Then, in order to determine second isochrone, from each point belonging to the first one a perpendicular line to tangent is determined. A segment of the line depicting distance that the ship is able to cover within next time limit defines a point on second isochrone. A set of such connected points forms second isochrone. Next isochrones are generated identically. Main disadvantage of the method when implemented as a part of computer application are so called „isochrone loops”. Such a loop is in fact an irregularity in shape of an isochrone caused by non-convexity of speed characteristic for given weather data. Unfortunately, isochrone loops propagate with number of isochrones and as a result make the procedure not applicable for computer programs.</w:t>
      </w:r>
    </w:p>
    <w:p>
      <w:pPr>
        <w:pStyle w:val="Normal"/>
        <w:ind w:firstLine="288"/>
        <w:jc w:val="left"/>
        <w:rPr/>
      </w:pPr>
      <w:r>
        <w:rPr/>
      </w:r>
    </w:p>
    <w:p>
      <w:pPr>
        <w:pStyle w:val="Normal"/>
        <w:ind w:firstLine="288"/>
        <w:jc w:val="left"/>
        <w:rPr/>
      </w:pPr>
      <w:r>
        <w:rPr/>
        <w:t>Modified isochrone method, removes the main disadvantage of original James’ method. The modified method is based on an observation that for a given point on an isochrone the perpendicular to the isochrone is not always the optimal direction. Instead, a course change is required such that its projection on the perpendicular to the tangent is maximized. Not only does this solution remove “isochrone loops” problem, but also is applicable to computer application. However, some problems occur when strict rule of no land crossing should be met. In order to allow the method bypass landmasses, it is sufficient to inscribe zero ship velocity with ship’s speed characteristic for land points. However, when applied some isochrone points appear to be stuck at landmass shore. This behavior is caused by the fact that when a point of an isochrone is a landmass (e.g. due to not sufficient resolution of weather data) it does not allow creating any new point for next isochrones. In addition to that, inscribing zero velocity for landmass points together with low-resolution weather data may cause isochrone route to cross the land regardless of all other protections.</w:t>
      </w:r>
    </w:p>
    <w:p>
      <w:pPr>
        <w:pStyle w:val="Normal"/>
        <w:ind w:firstLine="288"/>
        <w:jc w:val="left"/>
        <w:rPr/>
      </w:pPr>
      <w:r>
        <w:rPr/>
      </w:r>
    </w:p>
    <w:p>
      <w:pPr>
        <w:pStyle w:val="Normal"/>
        <w:ind w:firstLine="288"/>
        <w:jc w:val="left"/>
        <w:rPr/>
      </w:pPr>
      <w:r>
        <w:rPr/>
        <w:t>Another modified isochrone method was proposed by H. Hagiwara in 1989. The method with area partitioning assumes that when a new isochrone is to be generated first the search sector’s area is partitioned. After a set of calculations, the set of sub-areas produce a set of points constructing the new isochrone. For each sub-area sector only one point can be selected, the one having maximum distance from the starting point. Graphical representation of the method is often different than other classic isochrone methods. Here all isochrone points are drawn and, instead of connecting every point from one isochrone like in other isochrone methods, they are connected in such a way that a point is connected with his predecessor and all successors. Due to area partitioning this algorithm is less non-convexity-error prone. It is also more flexible than the previously described method. The method can easily handle narrow strait crossings as well as other crossings. Hagiwara provides only general solution for assuring no land crossings though, giving universal formula for method restrictions including land obstacles. Thus, detailed solutions for “no land crossing” rule should be introduced to the method.</w:t>
      </w:r>
    </w:p>
    <w:p>
      <w:pPr>
        <w:pStyle w:val="Heading2"/>
        <w:ind w:left="288" w:hanging="288"/>
        <w:rPr/>
      </w:pPr>
      <w:r>
        <w:rPr/>
        <w:t>Djisktra Method</w:t>
      </w:r>
    </w:p>
    <w:p>
      <w:pPr>
        <w:pStyle w:val="Normal"/>
        <w:ind w:firstLine="288"/>
        <w:jc w:val="left"/>
        <w:rPr/>
      </w:pPr>
      <w:r>
        <w:rPr/>
        <w:t>Dijkstra's algorithm, can fail to find the optimal path in graphs with time dependent edge costs and for weather routing edge costs are always time dependent. However, it does not fail for minimum time routing as the travel times over the edges of the graph satisfy the non-passing property, also known as first-in first-out, i.e. if two identical ships sail the same route with the same velocity profile (or engine load profile), the one that leaves first will always arrive at the destination first.</w:t>
      </w:r>
    </w:p>
    <w:p>
      <w:pPr>
        <w:pStyle w:val="Heading2"/>
        <w:ind w:left="288" w:hanging="288"/>
        <w:rPr/>
      </w:pPr>
      <w:r>
        <w:rPr/>
        <w:t>Calculus Of Variations</w:t>
      </w:r>
    </w:p>
    <w:p>
      <w:pPr>
        <w:pStyle w:val="Normal"/>
        <w:jc w:val="left"/>
        <w:rPr/>
      </w:pPr>
      <w:r>
        <w:rPr/>
      </w:r>
    </w:p>
    <w:p>
      <w:pPr>
        <w:pStyle w:val="Normal"/>
        <w:ind w:firstLine="288"/>
        <w:jc w:val="left"/>
        <w:rPr/>
      </w:pPr>
      <w:r>
        <w:rPr/>
        <w:t>The use of calculus of variations methods in computing minimal time ship routes has been restricted severely in the past by the unavailability of ocean wave field forecasts for extended periods. In an initial attempt to remedy this situation it is proposed here that the wave forecasts now available for periods up to 2 days from the Fleet Numerical Weather Facility may be extrapolated with considerable skill for 5 more days by using certain 5- and 30-day forecasts now available from the ESSA Weather Bureau. Bleick and Faulkner gave a method of computing minimal time ship routes by varying time extremal ship tracks toward the admissibility of reaching a desired terminal point. Their scheme of extremal variation is refined here so that rapid convergence of the track iteration process is assured. An example of wave field construction and extremal variation is given for a Pacific voyage.</w:t>
      </w:r>
    </w:p>
    <w:p>
      <w:pPr>
        <w:pStyle w:val="Heading1"/>
        <w:ind w:hanging="0"/>
        <w:rPr/>
      </w:pPr>
      <w:r>
        <w:rPr/>
        <w:t>Systems</w:t>
      </w:r>
    </w:p>
    <w:p>
      <w:pPr>
        <w:pStyle w:val="Normal"/>
        <w:ind w:firstLine="720"/>
        <w:jc w:val="left"/>
        <w:rPr/>
      </w:pPr>
      <w:r>
        <w:rPr/>
        <w:t xml:space="preserve">Optimum Track Ship Routing (OTSR), the ship routing service of the U.S. Navy, utilizes short to medium range forecasting techniques in route selection and surveillance procedures. The short to medium range dynamic forecasts of 3 to 10 days are derived from meteorological equations processed by high-speed super computers. These forecasts are computed at least twice daily from a data base of global surface and upper air observations, and include surface pressure, upper air constant pressure heights and spectral wave values. A significant increase in data acquisition, particularly from satellite imagery over oceans and data sparse areas have extended the time period for which these forecasts are useful. Selective climatology has been effective in predicting average conditions months in advance during such events as the El Nino Southern Oscillation (ENSO) which encompasses both the El Nino and La Nina. Such predictions do not represent forecasting, but can indicate the likelihood of certain atmospheric weather patterns appearing or prevailing. For extended range forecasting, generally beyond ten days, computer models use a combination of analogs, climatology and ensemble techniques to find the logical sequence of events following the dynamic forecasts of 3 to 10 days. Beyond ten days, climatology is used to determine the optimum track. </w:t>
      </w:r>
    </w:p>
    <w:p>
      <w:pPr>
        <w:pStyle w:val="Normal"/>
        <w:ind w:firstLine="720"/>
        <w:jc w:val="left"/>
        <w:rPr/>
      </w:pPr>
      <w:r>
        <w:rPr/>
      </w:r>
    </w:p>
    <w:p>
      <w:pPr>
        <w:pStyle w:val="Normal"/>
        <w:ind w:firstLine="720"/>
        <w:jc w:val="left"/>
        <w:rPr/>
      </w:pPr>
      <w:r>
        <w:rPr/>
        <w:t>Aviation was first in applying the principle of minimum time tracks (MTT) to a changing wind field. But the problem of finding an MTT for a specific flight is much simpler than for a transoceanic ship passage because an aircraft's transit time is much shorter than a ship's. Thus, marine minimum time tracks require significantly longer-range forecasts to develop an optimum route. Automation has enabled ship routing agencies to develop realistic minimum time tracks. Computation of minimum time tracks makes use of:</w:t>
      </w:r>
    </w:p>
    <w:p>
      <w:pPr>
        <w:pStyle w:val="Normal"/>
        <w:ind w:firstLine="720"/>
        <w:jc w:val="left"/>
        <w:rPr/>
      </w:pPr>
      <w:r>
        <w:rPr/>
        <w:t xml:space="preserve"> </w:t>
      </w:r>
      <w:r>
        <w:rPr/>
        <w:t>1. A navigation system to compute route distance, time enroute, estimated times of arrival (ETA’s), and to provide 6 hourly DR synoptic positions for the range of the dynamic forecasts for the ship’s current track.</w:t>
      </w:r>
    </w:p>
    <w:p>
      <w:pPr>
        <w:pStyle w:val="Normal"/>
        <w:ind w:firstLine="720"/>
        <w:jc w:val="left"/>
        <w:rPr/>
      </w:pPr>
      <w:r>
        <w:rPr/>
        <w:t xml:space="preserve"> </w:t>
      </w:r>
      <w:r>
        <w:rPr/>
        <w:t>2. A surveillance system to survey wind, seas, fog, and ocean currents obtained from the dynamic and climatological fields.</w:t>
      </w:r>
    </w:p>
    <w:p>
      <w:pPr>
        <w:pStyle w:val="Normal"/>
        <w:ind w:firstLine="720"/>
        <w:jc w:val="left"/>
        <w:rPr/>
      </w:pPr>
      <w:r>
        <w:rPr/>
        <w:t xml:space="preserve"> </w:t>
      </w:r>
      <w:r>
        <w:rPr/>
        <w:t>3. An environmental constraint system imposed as part of the route selection and surveillance process. Constraints are the upper limits of wind and seas desired for the transit. They are determined by the ship’s loading, speed capability, and vulnerability. The constraint system is an important part of the route selection process and acts as a warning system when the weather and sea forecast along the present track exceeds predetermined limits.</w:t>
      </w:r>
    </w:p>
    <w:p>
      <w:pPr>
        <w:pStyle w:val="Normal"/>
        <w:ind w:firstLine="720"/>
        <w:jc w:val="left"/>
        <w:rPr/>
      </w:pPr>
      <w:r>
        <w:rPr/>
        <w:t xml:space="preserve"> </w:t>
      </w:r>
      <w:r>
        <w:rPr/>
        <w:t>4. Ship speed characteristics used to approximate ship’s speed of advance (SOA) while transiting the forecast sea states.</w:t>
      </w:r>
    </w:p>
    <w:p>
      <w:pPr>
        <w:pStyle w:val="Normal"/>
        <w:ind w:firstLine="720"/>
        <w:jc w:val="left"/>
        <w:rPr/>
      </w:pPr>
      <w:r>
        <w:rPr/>
      </w:r>
    </w:p>
    <w:p>
      <w:pPr>
        <w:pStyle w:val="Normal"/>
        <w:ind w:firstLine="720"/>
        <w:jc w:val="left"/>
        <w:rPr/>
      </w:pPr>
      <w:r>
        <w:rPr/>
        <w:t xml:space="preserve"> </w:t>
      </w:r>
      <w:r>
        <w:rPr/>
        <w:t>Criteria for route selection reflect a balance between the captain’s desired levels of speed, safety, comfort, and consideration of operations such as fleet maneuvers, fishing, towing, etc. Ship weather routing services are being offered by many nations. These include Japan, United Kingdom, Russia, Netherlands, Germany, and the United States. Also, several private firms provide routing services to shipping industry clients. Several personal computer-based software applications have become available, making weather routing available to virtually everyone at sea. There are two general types of routing services available. The first uses techniques similar to the Navy’s Optimum Track Ship Routing (OTSR) system to forecast conditions and compute routing recommendations, which are then broadcast to the vessel. Because this service is performed ashore, it allows for greater computer power to be applied to the routing task. The second assembles and processes weather and sea condition data and transmits this to ships at sea for on-board processing and generation of route recommendations. This system allows the ship’s master to have greater flexibility in changing parameters, evaluating various scenarios, selecting routes, and displaying data.</w:t>
      </w:r>
    </w:p>
    <w:p>
      <w:pPr>
        <w:pStyle w:val="Heading1"/>
        <w:ind w:hanging="0"/>
        <w:rPr/>
      </w:pPr>
      <w:r>
        <w:rPr/>
        <w:t>Ship and cargo considerations</w:t>
      </w:r>
    </w:p>
    <w:p>
      <w:pPr>
        <w:pStyle w:val="Normal"/>
        <w:ind w:firstLine="720"/>
        <w:jc w:val="left"/>
        <w:rPr>
          <w:rFonts w:eastAsia="MS Mincho;ＭＳ 明朝"/>
        </w:rPr>
      </w:pPr>
      <w:r>
        <w:rPr>
          <w:rFonts w:eastAsia="MS Mincho;ＭＳ 明朝"/>
        </w:rPr>
        <w:t>Ship and cargo characteristics have a significant influence on the application of ship weather routing. Ship size, speed capability, and type of cargo are important considerations in the route selection process prior to sailing and the surveillance procedure while underway. A ship’s characteristics identify its vulnerability to adverse conditions and its ability to avoid them.</w:t>
      </w:r>
      <w:r>
        <w:rPr/>
        <w:t xml:space="preserve"> </w:t>
      </w:r>
      <w:r>
        <w:rPr>
          <w:rFonts w:eastAsia="MS Mincho;ＭＳ 明朝"/>
        </w:rPr>
        <w:t xml:space="preserve">Generally, ships with higher speed capability and lighter loads will have shorter optimum routes and be better able to maintain near normal SOA’s than ships with lower speed capability or heavy cargoes. Some routes are unique because of the type of ship or cargo. Avoiding one element of weather to reduce pounding or rolling may be of prime importance. For example, a 20 knot ship with a heavy deck cargo may be severely hampered in its ability to maintain a 20 knot SOA in any seas exceeding moderate head or beam seas because of the possibility of damage resulting from the deck load’s characteristics. A similar ship with a stable cargo under the deck is not as vulnerable and may be able to maintain the 20 knot SOA in conditions which would drastically slow the deck-loaded vessel. In towing operations, a tug is more vulnerable to adverse weather and sea conditions, not only in consideration of the tow, but also because of its already limited speed capability. Its slow speed adds to the difficulty of avoiding adverse weather and sea conditions. </w:t>
      </w:r>
    </w:p>
    <w:p>
      <w:pPr>
        <w:pStyle w:val="Normal"/>
        <w:ind w:firstLine="720"/>
        <w:jc w:val="left"/>
        <w:rPr>
          <w:rFonts w:eastAsia="MS Mincho;ＭＳ 明朝"/>
        </w:rPr>
      </w:pPr>
      <w:r>
        <w:rPr>
          <w:rFonts w:eastAsia="MS Mincho;ＭＳ 明朝"/>
        </w:rPr>
      </w:r>
    </w:p>
    <w:p>
      <w:pPr>
        <w:pStyle w:val="Normal"/>
        <w:ind w:firstLine="720"/>
        <w:jc w:val="left"/>
        <w:rPr>
          <w:rFonts w:eastAsia="MS Mincho;ＭＳ 明朝"/>
        </w:rPr>
      </w:pPr>
      <w:r>
        <w:rPr>
          <w:rFonts w:eastAsia="MS Mincho;ＭＳ 明朝"/>
        </w:rPr>
        <w:t xml:space="preserve">Ship performance curves (speed curves) are used to estimate the ship’s SOA while transiting the forecast sea states. The curves indicate the effect of head, beam, and following seas of various significant wave heights on the ship’s speed. Figure 4103 is a performance curve prepared for a commercial 18-knot vessel. Each vessel will have its own performance curves, which vary widely according to hull type, length, beam, shape, power, and tonnage. Recommendations for sailing vessels must account for wind speed, wind angle, and vessel speed. With the speed curves it is possible to determine just how costly a diversion will be in terms of the required distance and time. </w:t>
      </w:r>
    </w:p>
    <w:p>
      <w:pPr>
        <w:pStyle w:val="Normal"/>
        <w:ind w:firstLine="720"/>
        <w:jc w:val="left"/>
        <w:rPr>
          <w:rFonts w:eastAsia="MS Mincho;ＭＳ 明朝"/>
        </w:rPr>
      </w:pPr>
      <w:r>
        <w:rPr>
          <w:rFonts w:eastAsia="MS Mincho;ＭＳ 明朝"/>
        </w:rPr>
      </w:r>
    </w:p>
    <w:p>
      <w:pPr>
        <w:pStyle w:val="Normal"/>
        <w:ind w:firstLine="720"/>
        <w:jc w:val="left"/>
        <w:rPr>
          <w:rFonts w:eastAsia="MS Mincho;ＭＳ 明朝"/>
        </w:rPr>
      </w:pPr>
      <w:r>
        <w:rPr>
          <w:rFonts w:eastAsia="MS Mincho;ＭＳ 明朝"/>
        </w:rPr>
        <w:t xml:space="preserve">A diversion may not be necessary where the duration of the adverse conditions is limited. In this case, it may be better to ride out the weather and seas knowing that a diversion, even if able to maintain the normal SOA, will not overcome the increased distance and time required. At other times, the diversion track is less costly because it avoids an area of adverse weather and sea conditions, while being able to maintain normal SOA even though the distance to destination is increased. Based on input data for environmental conditions and ship’s behavior, route selection and surveillance techniques seek to achieve the optimum balance between time, distance, and acceptable environmental and seakeeping conditions. </w:t>
      </w:r>
    </w:p>
    <w:p>
      <w:pPr>
        <w:pStyle w:val="Normal"/>
        <w:ind w:firstLine="720"/>
        <w:jc w:val="left"/>
        <w:rPr>
          <w:rFonts w:eastAsia="MS Mincho;ＭＳ 明朝"/>
        </w:rPr>
      </w:pPr>
      <w:r>
        <w:rPr>
          <w:rFonts w:eastAsia="MS Mincho;ＭＳ 明朝"/>
        </w:rPr>
      </w:r>
    </w:p>
    <w:p>
      <w:pPr>
        <w:pStyle w:val="Normal"/>
        <w:ind w:firstLine="720"/>
        <w:jc w:val="left"/>
        <w:rPr>
          <w:rFonts w:eastAsia="MS Mincho;ＭＳ 明朝"/>
        </w:rPr>
      </w:pPr>
      <w:r>
        <w:rPr>
          <w:rFonts w:eastAsia="MS Mincho;ＭＳ 明朝"/>
        </w:rPr>
        <w:t>Although speed performance curves are an aid to the ship routing agency, the response by mariners to deteriorating weather and sea conditions is not uniform. Some reduce speed voluntarily or change heading sooner than others when unfavorable conditions are encountered. Certain waves with characteristics such that the ship’s bow and stern are in successive crests and troughs present special problems for the mariner. Being nearly equal to the ship’s length, such wavelengths may induce very dangerous stresses. The degree of hogging and sagging and the associated danger may be more apparent to the mariner than to the ship routing agency. Therefore, adjustment in course and speed for a more favorable ride must be initiated by the commanding officer or master when this situation is encountered.</w:t>
      </w:r>
    </w:p>
    <w:p>
      <w:pPr>
        <w:pStyle w:val="Heading1"/>
        <w:ind w:hanging="0"/>
        <w:rPr/>
      </w:pPr>
      <w:r>
        <w:rPr/>
        <w:t>communications</w:t>
      </w:r>
    </w:p>
    <w:p>
      <w:pPr>
        <w:pStyle w:val="Normal"/>
        <w:ind w:firstLine="720"/>
        <w:jc w:val="left"/>
        <w:rPr/>
      </w:pPr>
      <w:r>
        <w:rPr/>
        <w:t xml:space="preserve">A vital part of a ship routing service is communication between the ship and the routing agency. Reports from the ship show the progress and ability to proceed in existing conditions. Weather reports from the ship enrich the basic data on which analyses are based and forecasts derived, assisting both the reporting ship and others in the vicinity. </w:t>
      </w:r>
    </w:p>
    <w:p>
      <w:pPr>
        <w:pStyle w:val="Normal"/>
        <w:ind w:firstLine="720"/>
        <w:jc w:val="left"/>
        <w:rPr/>
      </w:pPr>
      <w:r>
        <w:rPr/>
      </w:r>
    </w:p>
    <w:p>
      <w:pPr>
        <w:pStyle w:val="Normal"/>
        <w:ind w:firstLine="720"/>
        <w:jc w:val="left"/>
        <w:rPr/>
      </w:pPr>
      <w:r>
        <w:rPr/>
        <w:t xml:space="preserve">Despite all efforts to achieve the best forecasts possible, the quality of forecasts does not always warrant maintaining the route selected. In the U.S. Navy’s ship routing program, experience shows that one-third of the ships using OTSR receive some operational or weather-dependent change while underway. </w:t>
      </w:r>
    </w:p>
    <w:p>
      <w:pPr>
        <w:pStyle w:val="Normal"/>
        <w:ind w:firstLine="720"/>
        <w:jc w:val="left"/>
        <w:rPr/>
      </w:pPr>
      <w:r>
        <w:rPr/>
      </w:r>
    </w:p>
    <w:p>
      <w:pPr>
        <w:pStyle w:val="Normal"/>
        <w:ind w:firstLine="720"/>
        <w:jc w:val="left"/>
        <w:rPr/>
      </w:pPr>
      <w:r>
        <w:rPr/>
        <w:t>The routing agency needs reports of the ship’s position and the ability to transmit recommendations for track change or weather advisories to the ship. The ship needs both send and receive capability for the required information. Information on seakeeping changes initiated by the ship is desirable in a coordinated effort to provide optimum transit conditions. New satellite communications services are making possible the transmission of larger amounts of data than possible through traditional radio messages, a development which supports systems using on-board analysis to generate routes.</w:t>
      </w:r>
    </w:p>
    <w:p>
      <w:pPr>
        <w:pStyle w:val="Normal"/>
        <w:jc w:val="left"/>
        <w:rPr>
          <w:rFonts w:eastAsia="MS Mincho;ＭＳ 明朝"/>
        </w:rPr>
      </w:pPr>
      <w:r>
        <w:rPr>
          <w:rFonts w:eastAsia="MS Mincho;ＭＳ 明朝"/>
        </w:rPr>
      </w:r>
    </w:p>
    <w:p>
      <w:pPr>
        <w:pStyle w:val="Heading1"/>
        <w:ind w:hanging="0"/>
        <w:rPr/>
      </w:pPr>
      <w:r>
        <w:rPr/>
        <w:t>weather routing software</w:t>
      </w:r>
    </w:p>
    <w:p>
      <w:pPr>
        <w:pStyle w:val="Normal"/>
        <w:rPr/>
      </w:pPr>
      <w:r>
        <w:rPr/>
      </w:r>
    </w:p>
    <w:p>
      <w:pPr>
        <w:pStyle w:val="Normal"/>
        <w:ind w:firstLine="720"/>
        <w:jc w:val="left"/>
        <w:rPr>
          <w:rFonts w:eastAsia="MS Mincho;ＭＳ 明朝"/>
        </w:rPr>
      </w:pPr>
      <w:r>
        <w:rPr>
          <w:rFonts w:eastAsia="MS Mincho;ＭＳ 明朝"/>
          <w:b/>
        </w:rPr>
        <w:t xml:space="preserve">Squid : </w:t>
      </w:r>
      <w:r>
        <w:rPr>
          <w:rFonts w:eastAsia="MS Mincho;ＭＳ 明朝"/>
        </w:rPr>
        <w:t>Squid’s strongest feature is the acquisition and display of meteorological data. It does a brilliant job of overlaying multiple data feeds and some of its features are brilliant.</w:t>
      </w:r>
      <w:r>
        <w:rPr>
          <w:rFonts w:cs="Muli;Cambria" w:ascii="Muli;Cambria" w:hAnsi="Muli;Cambria"/>
          <w:color w:val="000000"/>
          <w:shd w:fill="FFFFFF" w:val="clear"/>
        </w:rPr>
        <w:t xml:space="preserve"> </w:t>
      </w:r>
      <w:r>
        <w:rPr>
          <w:rFonts w:eastAsia="MS Mincho;ＭＳ 明朝"/>
        </w:rPr>
        <w:t>The various packages and subscriptions can be purchased month by month and scaled up or down according to your needs, which makes using Squid a very viable option. Squid is the one stop shop for weather data, satellite images and synoptic charts, but then using that data to route in a different package.</w:t>
      </w:r>
    </w:p>
    <w:p>
      <w:pPr>
        <w:pStyle w:val="Normal"/>
        <w:ind w:firstLine="720"/>
        <w:jc w:val="left"/>
        <w:rPr>
          <w:rFonts w:eastAsia="MS Mincho;ＭＳ 明朝"/>
        </w:rPr>
      </w:pPr>
      <w:r>
        <w:rPr>
          <w:rFonts w:eastAsia="MS Mincho;ＭＳ 明朝"/>
        </w:rPr>
      </w:r>
    </w:p>
    <w:p>
      <w:pPr>
        <w:pStyle w:val="Normal"/>
        <w:ind w:firstLine="720"/>
        <w:jc w:val="left"/>
        <w:rPr/>
      </w:pPr>
      <w:r>
        <w:rPr>
          <w:rFonts w:eastAsia="MS Mincho;ＭＳ 明朝"/>
          <w:b/>
        </w:rPr>
        <w:t>SailGrib WR:</w:t>
      </w:r>
      <w:r>
        <w:rPr>
          <w:rFonts w:eastAsia="MS Mincho;ＭＳ 明朝"/>
        </w:rPr>
        <w:t xml:space="preserve"> The visual representation of data is thoughtful – for instance, on routing tables TWA on port is in red, on starboard green – and the menus are intuitive, with simple explanations to lead you through to where you need to go. It is the only package that allows you to integrate a ‘night-time’ effect into your polar.</w:t>
      </w:r>
    </w:p>
    <w:p>
      <w:pPr>
        <w:pStyle w:val="Normal"/>
        <w:ind w:firstLine="720"/>
        <w:jc w:val="left"/>
        <w:rPr/>
      </w:pPr>
      <w:r>
        <w:rPr>
          <w:rFonts w:eastAsia="MS Mincho;ＭＳ 明朝"/>
        </w:rPr>
        <w:t>The major downsides of this program was getting used to which forecast parameters would sit within the data allowance and only being able to view one routing at a time.</w:t>
      </w:r>
    </w:p>
    <w:p>
      <w:pPr>
        <w:pStyle w:val="Normal"/>
        <w:ind w:firstLine="720"/>
        <w:jc w:val="left"/>
        <w:rPr>
          <w:rFonts w:eastAsia="MS Mincho;ＭＳ 明朝"/>
        </w:rPr>
      </w:pPr>
      <w:r>
        <w:rPr>
          <w:rFonts w:eastAsia="MS Mincho;ＭＳ 明朝"/>
        </w:rPr>
        <w:t>This is an app that is just going to keep on growing. It is now possible to integrate open source maps. Currently Sail Grib WR is only available on the Android platform, but its designer, Henri Laurent, is planning to make an iOS version available too.</w:t>
      </w:r>
    </w:p>
    <w:p>
      <w:pPr>
        <w:pStyle w:val="Normal"/>
        <w:ind w:firstLine="720"/>
        <w:jc w:val="left"/>
        <w:rPr>
          <w:rFonts w:eastAsia="MS Mincho;ＭＳ 明朝"/>
        </w:rPr>
      </w:pPr>
      <w:r>
        <w:rPr>
          <w:rFonts w:eastAsia="MS Mincho;ＭＳ 明朝"/>
        </w:rPr>
      </w:r>
    </w:p>
    <w:p>
      <w:pPr>
        <w:pStyle w:val="Normal"/>
        <w:ind w:firstLine="720"/>
        <w:jc w:val="left"/>
        <w:rPr>
          <w:rFonts w:eastAsia="MS Mincho;ＭＳ 明朝"/>
          <w:b/>
          <w:b/>
        </w:rPr>
      </w:pPr>
      <w:r>
        <w:rPr>
          <w:rFonts w:eastAsia="MS Mincho;ＭＳ 明朝"/>
          <w:b/>
        </w:rPr>
        <w:t xml:space="preserve">Predict Wind: </w:t>
      </w:r>
      <w:r>
        <w:rPr>
          <w:rFonts w:eastAsia="MS Mincho;ＭＳ 明朝"/>
        </w:rPr>
        <w:t>You can use PredictWind forecasts in other routing packages, for example Expedition, but the flexible subscription nature of the PredictWind and Squid services do spread the cost over time and allow you to try them out before committing close to £1,000 on a larger navigation package.</w:t>
      </w:r>
    </w:p>
    <w:p>
      <w:pPr>
        <w:pStyle w:val="Normal"/>
        <w:ind w:firstLine="720"/>
        <w:jc w:val="left"/>
        <w:rPr>
          <w:rFonts w:eastAsia="MS Mincho;ＭＳ 明朝"/>
        </w:rPr>
      </w:pPr>
      <w:r>
        <w:rPr>
          <w:rFonts w:eastAsia="MS Mincho;ＭＳ 明朝"/>
        </w:rPr>
        <w:t>The thing with PredictWind is that if you choose it exclusively for your routing you are restricting yourself to those four weather models – although many believe they are the best on offer.</w:t>
      </w:r>
    </w:p>
    <w:p>
      <w:pPr>
        <w:pStyle w:val="Normal"/>
        <w:ind w:firstLine="720"/>
        <w:jc w:val="left"/>
        <w:rPr>
          <w:rFonts w:eastAsia="MS Mincho;ＭＳ 明朝"/>
        </w:rPr>
      </w:pPr>
      <w:r>
        <w:rPr>
          <w:rFonts w:eastAsia="MS Mincho;ＭＳ 明朝"/>
        </w:rPr>
      </w:r>
    </w:p>
    <w:p>
      <w:pPr>
        <w:pStyle w:val="Heading1"/>
        <w:ind w:hanging="0"/>
        <w:rPr/>
      </w:pPr>
      <w:r>
        <w:rPr>
          <w:rFonts w:eastAsia="Times New Roman"/>
        </w:rPr>
        <w:t xml:space="preserve"> </w:t>
      </w:r>
      <w:r>
        <w:rPr/>
        <w:t>benefits of weather routing</w:t>
      </w:r>
    </w:p>
    <w:p>
      <w:pPr>
        <w:pStyle w:val="Normal"/>
        <w:jc w:val="left"/>
        <w:rPr>
          <w:rFonts w:eastAsia="MS Mincho;ＭＳ 明朝"/>
        </w:rPr>
      </w:pPr>
      <w:r>
        <w:rPr>
          <w:rFonts w:eastAsia="MS Mincho;ＭＳ 明朝"/>
        </w:rPr>
      </w:r>
    </w:p>
    <w:p>
      <w:pPr>
        <w:pStyle w:val="Normal"/>
        <w:ind w:firstLine="720"/>
        <w:jc w:val="left"/>
        <w:rPr>
          <w:rFonts w:eastAsia="MS Mincho;ＭＳ 明朝"/>
        </w:rPr>
      </w:pPr>
      <w:r>
        <w:rPr>
          <w:rFonts w:eastAsia="MS Mincho;ＭＳ 明朝"/>
        </w:rPr>
        <w:t>The benefits of ship weather routing services are primarily in time and cost reductions and increased safety. The savings in operating costs are derived from reductions in transit time, heavy weather encounters, fuel consumption, cargo and hull damage, and more efficient scheduling of dockside activities. The savings are further increased by fewer emergency repairs, more efficient use of personnel, improved topside working conditions, lower insurance rates because of reduced risks under weather routing, and ultimately, extended ship operating life. An effective routing service maximizes safety by greatly reducing the probability of severe or catastrophic damage to the ship, and injury of crew members. The efficiency and health of the crew is also enhanced by avoiding heavy weather. This is especially important on modern, automated ships with reduced crews and smaller craft such as fishing vessels and yachts.</w:t>
      </w:r>
    </w:p>
    <w:p>
      <w:pPr>
        <w:pStyle w:val="Normal"/>
        <w:ind w:firstLine="720"/>
        <w:jc w:val="left"/>
        <w:rPr>
          <w:rFonts w:eastAsia="MS Mincho;ＭＳ 明朝"/>
        </w:rPr>
      </w:pPr>
      <w:r>
        <w:rPr>
          <w:rFonts w:eastAsia="MS Mincho;ＭＳ 明朝"/>
        </w:rPr>
      </w:r>
    </w:p>
    <w:p>
      <w:pPr>
        <w:pStyle w:val="Heading1"/>
        <w:ind w:hanging="0"/>
        <w:rPr/>
      </w:pPr>
      <w:r>
        <w:rPr/>
        <w:t>conclusion</w:t>
      </w:r>
    </w:p>
    <w:p>
      <w:pPr>
        <w:pStyle w:val="Normal"/>
        <w:rPr>
          <w:rFonts w:eastAsia="MS Mincho;ＭＳ 明朝"/>
        </w:rPr>
      </w:pPr>
      <w:r>
        <w:rPr>
          <w:rFonts w:eastAsia="MS Mincho;ＭＳ 明朝"/>
        </w:rPr>
      </w:r>
    </w:p>
    <w:p>
      <w:pPr>
        <w:pStyle w:val="Normal"/>
        <w:ind w:firstLine="720"/>
        <w:jc w:val="left"/>
        <w:rPr>
          <w:rFonts w:eastAsia="MS Mincho;ＭＳ 明朝"/>
        </w:rPr>
      </w:pPr>
      <w:r>
        <w:rPr>
          <w:rFonts w:eastAsia="MS Mincho;ＭＳ 明朝"/>
        </w:rPr>
        <w:t>The success of ship weather routing depends upon the validity of forecasts and the routing agency’s ability to make appropriate route recommendations and diversions. Anticipated improvements in a routing agency’s recommendations will come from advancements in meteorology, technology, and the application of ocean wave forecast models. Advancements in mathematical meteorology, coupled with the continued application of forecast computer models, will extend the time range and accuracy of the dynamic and statistical forecasts. Additionally, a better understanding of the problems encountered by the mariner and their implications while offshore will assist the routing agency in making appropriate recommendations.</w:t>
      </w:r>
    </w:p>
    <w:p>
      <w:pPr>
        <w:pStyle w:val="Normal"/>
        <w:jc w:val="left"/>
        <w:rPr>
          <w:rFonts w:eastAsia="MS Mincho;ＭＳ 明朝"/>
        </w:rPr>
      </w:pPr>
      <w:r>
        <w:rPr>
          <w:rFonts w:eastAsia="MS Mincho;ＭＳ 明朝"/>
        </w:rPr>
        <w:t>Technological advancements in the areas of satellite and automated communications and onboard ship response systems will increase the amount and type of information to and from the ship with fewer delays. Mariners will have a better quality of meteorological information, and the meteorologists will have a better understanding of the problems, constraints, and priorities of the vessel’s masters. Ship response and performance data included with the ship’s weather report will provide the routing agency with real-time information with which to ascertain the actual state of the ship. Being able to predict a ship’s response in most weather and sea conditions will result in improved routing procedures. Shipboard and anchored wave measuring devices contribute to the development of ocean wave analysis and forecast models. Shipboard seakeeping instrumentation, with input of measured wave conditions and predetermined ship response data for the particular hull, enables a master or commanding officer to adjust course and speed for actual conditions. Modern ship designs, exotic cargoes, and sophisticated transport methods require individual attention to each ship’s areas of vulnerability.</w:t>
      </w:r>
    </w:p>
    <w:p>
      <w:pPr>
        <w:pStyle w:val="Normal"/>
        <w:ind w:firstLine="720"/>
        <w:jc w:val="left"/>
        <w:rPr>
          <w:rFonts w:eastAsia="MS Mincho;ＭＳ 明朝"/>
        </w:rPr>
      </w:pPr>
      <w:r>
        <w:rPr>
          <w:rFonts w:eastAsia="Times New Roman"/>
        </w:rPr>
        <w:t xml:space="preserve"> </w:t>
      </w:r>
      <w:r>
        <w:rPr>
          <w:rFonts w:eastAsia="MS Mincho;ＭＳ 明朝"/>
        </w:rPr>
        <w:t xml:space="preserve">Any improvement in the description of sea conditions by ocean wave models will improve the output from ship routing and seakeeping systems. Advanced planning of a proposed transit, combined with the study of expected weather conditions, both before and during the voyage, as is done by ship routing agencies, and careful on-board attention to seakeeping (with instrumentation if available) provide the greatest opportunity to achieve the goal of optimum environmental conditions for ocean transit. </w:t>
      </w:r>
    </w:p>
    <w:p>
      <w:pPr>
        <w:pStyle w:val="Normal"/>
        <w:ind w:firstLine="720"/>
        <w:jc w:val="left"/>
        <w:rPr>
          <w:rFonts w:eastAsia="MS Mincho;ＭＳ 明朝"/>
        </w:rPr>
      </w:pPr>
      <w:r>
        <w:rPr>
          <w:rFonts w:eastAsia="MS Mincho;ＭＳ 明朝"/>
        </w:rPr>
      </w:r>
    </w:p>
    <w:p>
      <w:pPr>
        <w:pStyle w:val="Normal"/>
        <w:ind w:firstLine="720"/>
        <w:jc w:val="left"/>
        <w:rPr>
          <w:rFonts w:eastAsia="MS Mincho;ＭＳ 明朝"/>
        </w:rPr>
      </w:pPr>
      <w:r>
        <w:rPr>
          <w:rFonts w:eastAsia="MS Mincho;ＭＳ 明朝"/>
          <w:b/>
        </w:rPr>
        <w:br/>
      </w:r>
    </w:p>
    <w:p>
      <w:pPr>
        <w:pStyle w:val="Heading5"/>
        <w:rPr>
          <w:rFonts w:eastAsia="MS Mincho;ＭＳ 明朝"/>
        </w:rPr>
      </w:pPr>
      <w:r>
        <w:rPr>
          <w:rFonts w:eastAsia="MS Mincho;ＭＳ 明朝"/>
        </w:rPr>
        <w:t>References</w:t>
      </w:r>
    </w:p>
    <w:p>
      <w:pPr>
        <w:pStyle w:val="Normal"/>
        <w:jc w:val="both"/>
        <w:rPr>
          <w:rFonts w:eastAsia="MS Mincho;ＭＳ 明朝"/>
        </w:rPr>
      </w:pPr>
      <w:r>
        <w:rPr>
          <w:rFonts w:eastAsia="MS Mincho;ＭＳ 明朝"/>
        </w:rPr>
      </w:r>
    </w:p>
    <w:p>
      <w:pPr>
        <w:pStyle w:val="References"/>
        <w:numPr>
          <w:ilvl w:val="0"/>
          <w:numId w:val="4"/>
        </w:numPr>
        <w:rPr>
          <w:rFonts w:eastAsia="MS Mincho;ＭＳ 明朝"/>
        </w:rPr>
      </w:pPr>
      <w:r>
        <w:rPr>
          <w:rFonts w:eastAsia="MS Mincho;ＭＳ 明朝"/>
        </w:rPr>
        <w:t xml:space="preserve">S. Dashew, L. Dashew, “Mariner’s Weather Handbook” Beowulf, Inc. USA. 1999. </w:t>
      </w:r>
    </w:p>
    <w:p>
      <w:pPr>
        <w:pStyle w:val="References"/>
        <w:numPr>
          <w:ilvl w:val="0"/>
          <w:numId w:val="4"/>
        </w:numPr>
        <w:rPr>
          <w:rFonts w:eastAsia="MS Mincho;ＭＳ 明朝"/>
        </w:rPr>
      </w:pPr>
      <w:r>
        <w:rPr>
          <w:rFonts w:eastAsia="MS Mincho;ＭＳ 明朝"/>
        </w:rPr>
        <w:t>J. Szłapczyńska, R. Śmierzchalski, “ADOPTED ISOCHRONES METHOD IMPROVING SHIP SAFETY IN WEATHER ROUTING WITH EVOLUTIONARY APPROACH”, Vol 1. June 2008.</w:t>
      </w:r>
    </w:p>
    <w:p>
      <w:pPr>
        <w:pStyle w:val="References"/>
        <w:numPr>
          <w:ilvl w:val="0"/>
          <w:numId w:val="4"/>
        </w:numPr>
        <w:rPr>
          <w:rFonts w:eastAsia="MS Mincho;ＭＳ 明朝"/>
        </w:rPr>
      </w:pPr>
      <w:r>
        <w:rPr>
          <w:rFonts w:eastAsia="MS Mincho;ＭＳ 明朝"/>
        </w:rPr>
        <w:t xml:space="preserve">G. J. </w:t>
      </w:r>
      <w:r>
        <w:rPr>
          <w:rFonts w:eastAsia="MS Mincho;ＭＳ 明朝"/>
          <w:sz w:val="14"/>
        </w:rPr>
        <w:t>HALTINER</w:t>
      </w:r>
      <w:r>
        <w:rPr>
          <w:rFonts w:eastAsia="MS Mincho;ＭＳ 明朝"/>
        </w:rPr>
        <w:t>, W. E. B</w:t>
      </w:r>
      <w:r>
        <w:rPr>
          <w:rFonts w:eastAsia="MS Mincho;ＭＳ 明朝"/>
          <w:sz w:val="14"/>
        </w:rPr>
        <w:t>LEICK</w:t>
      </w:r>
      <w:r>
        <w:rPr>
          <w:rFonts w:eastAsia="MS Mincho;ＭＳ 明朝"/>
        </w:rPr>
        <w:t>, and F. D. F</w:t>
      </w:r>
      <w:r>
        <w:rPr>
          <w:rFonts w:eastAsia="MS Mincho;ＭＳ 明朝"/>
          <w:sz w:val="14"/>
        </w:rPr>
        <w:t>AULKNERY</w:t>
      </w:r>
      <w:r>
        <w:rPr>
          <w:rFonts w:eastAsia="MS Mincho;ＭＳ 明朝"/>
        </w:rPr>
        <w:t>. “ A PROPOSED METHOD FOR SHIP ROUTING USING LONG RANGE WEATHER FORECASTS”, May 1968.</w:t>
      </w:r>
    </w:p>
    <w:p>
      <w:pPr>
        <w:pStyle w:val="References"/>
        <w:numPr>
          <w:ilvl w:val="0"/>
          <w:numId w:val="0"/>
        </w:numPr>
        <w:ind w:left="360" w:hanging="360"/>
        <w:rPr/>
      </w:pPr>
      <w:r>
        <w:rPr>
          <w:rFonts w:eastAsia="MS Mincho;ＭＳ 明朝"/>
        </w:rPr>
        <w:t>[4]    Wei Shao, Peilin Zhou &amp; Sew Kait Thong, “Journal of Marine Science and Technology”, Vol 11. 2006.</w:t>
      </w:r>
    </w:p>
    <w:p>
      <w:pPr>
        <w:pStyle w:val="References"/>
        <w:numPr>
          <w:ilvl w:val="0"/>
          <w:numId w:val="0"/>
        </w:numPr>
        <w:ind w:left="360" w:hanging="360"/>
        <w:jc w:val="left"/>
        <w:rPr/>
      </w:pPr>
      <w:r>
        <w:rPr>
          <w:rFonts w:eastAsia="MS Mincho;ＭＳ 明朝"/>
        </w:rPr>
        <w:t>[5]      Lukas Skoglund, Jakob Kuttenkeuler, Anders Rosén, “A new method for robust route optimization in ensemble weather forecasts”,  September 2012.</w:t>
      </w:r>
    </w:p>
    <w:p>
      <w:pPr>
        <w:pStyle w:val="References"/>
        <w:numPr>
          <w:ilvl w:val="0"/>
          <w:numId w:val="0"/>
        </w:numPr>
        <w:ind w:left="360" w:hanging="360"/>
        <w:jc w:val="left"/>
        <w:rPr>
          <w:rFonts w:eastAsia="MS Mincho;ＭＳ 明朝"/>
        </w:rPr>
      </w:pPr>
      <w:r>
        <w:rPr>
          <w:rFonts w:eastAsia="MS Mincho;ＭＳ 明朝"/>
        </w:rPr>
        <w:t xml:space="preserve">[6]   </w:t>
      </w:r>
      <w:hyperlink r:id="rId2">
        <w:r>
          <w:rPr>
            <w:rStyle w:val="InternetLink"/>
            <w:rFonts w:eastAsia="MS Mincho;ＭＳ 明朝"/>
          </w:rPr>
          <w:t>http://www.yachtingworld.com/yachts-and-gear/tested-pip-hare-tries-out-five-of-the-latest-weather-routeing-packages-70692</w:t>
        </w:r>
      </w:hyperlink>
      <w:r>
        <w:rPr>
          <w:rFonts w:eastAsia="MS Mincho;ＭＳ 明朝"/>
        </w:rPr>
        <w:t>, retrieved December 2017</w:t>
      </w:r>
    </w:p>
    <w:p>
      <w:pPr>
        <w:pStyle w:val="References"/>
        <w:numPr>
          <w:ilvl w:val="0"/>
          <w:numId w:val="0"/>
        </w:numPr>
        <w:ind w:left="360" w:hanging="360"/>
        <w:jc w:val="left"/>
        <w:rPr/>
      </w:pPr>
      <w:r>
        <w:rPr>
          <w:rFonts w:eastAsia="MS Mincho;ＭＳ 明朝"/>
        </w:rPr>
        <w:t xml:space="preserve">[7]  </w:t>
      </w:r>
      <w:hyperlink r:id="rId3">
        <w:r>
          <w:rPr>
            <w:rStyle w:val="InternetLink"/>
            <w:rFonts w:eastAsia="MS Mincho;ＭＳ 明朝"/>
          </w:rPr>
          <w:t>https://msi.nga.mil/MSISiteContent/StaticFiles/NAV_PUBS/APN/Chapt-41_Weather_Routing.pdf</w:t>
        </w:r>
      </w:hyperlink>
      <w:r>
        <w:rPr/>
        <w:t xml:space="preserve"> , retrieved December 2017</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uli">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NormalWeb">
    <w:name w:val="Normal (Web)"/>
    <w:basedOn w:val="Normal"/>
    <w:qFormat/>
    <w:pPr/>
    <w:rPr>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chtingworld.com/yachts-and-gear/tested-pip-hare-tries-out-five-of-the-latest-weather-routeing-packages-70692" TargetMode="External"/><Relationship Id="rId3" Type="http://schemas.openxmlformats.org/officeDocument/2006/relationships/hyperlink" Target="https://msi.nga.mil/MSISiteContent/StaticFiles/NAV_PUBS/APN/Chapt-41_Weather_Routing.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20:00Z</dcterms:created>
  <dc:creator>IEEE</dc:creator>
  <dc:description/>
  <cp:keywords/>
  <dc:language>en-US</dc:language>
  <cp:lastModifiedBy>bi11ys</cp:lastModifiedBy>
  <dcterms:modified xsi:type="dcterms:W3CDTF">2017-12-15T11:38:00Z</dcterms:modified>
  <cp:revision>9</cp:revision>
  <dc:subject/>
  <dc:title>Paper Title (use style: paper title)</dc:title>
</cp:coreProperties>
</file>