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spacing w:val="32"/>
          <w:sz w:val="22"/>
          <w:szCs w:val="22"/>
        </w:rPr>
      </w:pPr>
      <w:r>
        <w:rPr>
          <w:spacing w:val="32"/>
          <w:sz w:val="22"/>
          <w:szCs w:val="22"/>
        </w:rPr>
        <w:t>ΕΛΛΗΝΙΚΟ ΑΝΟΙΚΤΟ ΠΑΝΕΠΙΣΤΗΜΙΟ</w:t>
      </w:r>
    </w:p>
    <w:p>
      <w:pPr>
        <w:pStyle w:val="Normal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jc w:val="both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Ο ισολογισμός της ατομικής εμπορικής επιχείρησης ΑΒΓ είχε ως εξής κατά την 31/12/2008:</w:t>
      </w:r>
    </w:p>
    <w:p>
      <w:pPr>
        <w:pStyle w:val="Heading2"/>
        <w:spacing w:lineRule="auto" w:line="360"/>
        <w:rPr/>
      </w:pPr>
      <w:r>
        <w:rPr/>
        <w:t>ΙΣΟΛΟΓΙΣΜΟΣ</w:t>
      </w:r>
    </w:p>
    <w:p>
      <w:pPr>
        <w:pStyle w:val="Normal"/>
        <w:jc w:val="center"/>
        <w:rPr/>
      </w:pPr>
      <w:r>
        <w:rPr/>
        <w:t>Της 31/12/2008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009"/>
        <w:gridCol w:w="1037"/>
        <w:gridCol w:w="794"/>
        <w:gridCol w:w="2619"/>
        <w:gridCol w:w="54"/>
        <w:gridCol w:w="175"/>
        <w:gridCol w:w="1226"/>
        <w:gridCol w:w="8"/>
      </w:tblGrid>
      <w:tr>
        <w:trPr>
          <w:cantSplit w:val="true"/>
        </w:trPr>
        <w:tc>
          <w:tcPr>
            <w:tcW w:w="34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ΝΕΡΓΗΤΙΚΟ</w:t>
            </w:r>
          </w:p>
        </w:tc>
        <w:tc>
          <w:tcPr>
            <w:tcW w:w="2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ΠΑΘΗΤΙΚΟ + ΚΘ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ΠΑΓΙΟ ΕΝΕΡΓΗΤΙΚΟ</w:t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ΘΑΡΗ ΘΕΣΗ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Οικόπεδο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τίρια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Αποσβεσμένα Κτίρια            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Έπιπλα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Αποσβεσμένα Έπιπλα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ind w:right="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(5.000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000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;;;;;;;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;;;;;</w:t>
            </w:r>
          </w:p>
        </w:tc>
        <w:tc>
          <w:tcPr>
            <w:tcW w:w="34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-69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Κεφάλαιο    </w:t>
            </w:r>
            <w:r>
              <w:rPr>
                <w:sz w:val="22"/>
                <w:szCs w:val="22"/>
                <w:lang w:val="en-GB"/>
              </w:rPr>
              <w:t xml:space="preserve">                               </w:t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;;;;;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ΥΠΟΧΡΕΩΣΕΙΣ ΜΑΚΡ. 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ΚΥΚΛΟΦΟΡΟΥΝ ΕΝΕΡΓΗΤΙΚΟ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Δάνεια από τράπεζες                  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μπορεύματα                  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.000</w:t>
            </w:r>
          </w:p>
        </w:tc>
        <w:tc>
          <w:tcPr>
            <w:tcW w:w="364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ΥΠΟΧΡΕΩΣΕΙΣ  ΒΡΑΧ.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ελάτες                              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</w:tc>
        <w:tc>
          <w:tcPr>
            <w:tcW w:w="364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ομηθευτές                           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000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Γραμμάτια εισπρακτέα    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000</w:t>
            </w:r>
          </w:p>
        </w:tc>
        <w:tc>
          <w:tcPr>
            <w:tcW w:w="364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ερίσματα πληρωτέα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Γραμμάτια πληρωτέα              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00</w:t>
            </w:r>
          </w:p>
        </w:tc>
      </w:tr>
      <w:tr>
        <w:trPr>
          <w:trHeight w:val="381" w:hRule="atLeast"/>
        </w:trPr>
        <w:tc>
          <w:tcPr>
            <w:tcW w:w="3413" w:type="dxa"/>
            <w:tcBorders/>
          </w:tcPr>
          <w:p>
            <w:pPr>
              <w:pStyle w:val="Normal"/>
              <w:ind w:right="-2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αθέσεις Όψεως         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  <w:tc>
          <w:tcPr>
            <w:tcW w:w="364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Υποχρεώσεις από Φόρους         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αμείο                             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</w:t>
            </w:r>
          </w:p>
        </w:tc>
        <w:tc>
          <w:tcPr>
            <w:tcW w:w="364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ΜΕΤΑΒΑΤΙΚΟΙ ΛΟΓ/ΜΟΙ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right="-28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ΜΕΤΑΒΑΤΙΚΟΙ ΛΟΓ/ΜΟΙ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οπληρωμένα έξοδα       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2.000</w:t>
            </w:r>
          </w:p>
        </w:tc>
        <w:tc>
          <w:tcPr>
            <w:tcW w:w="364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οεισπραγμένα έσοδα            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.000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ΣΥΝΟΛΟ                       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ind w:left="-287" w:hanging="0"/>
              <w:jc w:val="right"/>
              <w:rPr>
                <w:sz w:val="22"/>
                <w:szCs w:val="22"/>
                <w:u w:val="double"/>
              </w:rPr>
            </w:pPr>
            <w:r>
              <w:rPr>
                <w:sz w:val="22"/>
                <w:szCs w:val="22"/>
                <w:u w:val="double"/>
                <w:lang w:val="en-US"/>
              </w:rPr>
              <w:t>;;;</w:t>
            </w:r>
            <w:r>
              <w:rPr>
                <w:sz w:val="22"/>
                <w:szCs w:val="22"/>
                <w:u w:val="double"/>
              </w:rPr>
              <w:t>;;;;;;;</w:t>
            </w:r>
          </w:p>
        </w:tc>
        <w:tc>
          <w:tcPr>
            <w:tcW w:w="364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ΝΟΛΟ                                     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u w:val="double"/>
              </w:rPr>
            </w:pPr>
            <w:r>
              <w:rPr>
                <w:sz w:val="22"/>
                <w:szCs w:val="22"/>
                <w:u w:val="double"/>
              </w:rPr>
              <w:t>634.0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Κατά τη διάρκεια της χρήσης 2009, η ΑΒΓ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1/1 αγόρασε εμπορεύματα κόστους € 50.000 συν Φ.Π.Α. 19% από τον ΕΕ και κατέβαλε το μισό τίμημα. Για το υπόλοιπο ποσό εξέδωσε γραμμάτιο, ονομαστικής αξίας € 31.535 και λήξης 31/3/2010. Η ονομαστική αξία περιλαμβάνει τόκους € 1.500 και ΦΠΑ 19% επί των τόκων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5/4 πώλησε εμπορεύματα κόστους € 75.000 αντί € 90.000 συν ΦΠΑ 19%, μέσω πιστωτικής κάρτας </w:t>
      </w:r>
      <w:r>
        <w:rPr>
          <w:lang w:val="en-GB"/>
        </w:rPr>
        <w:t>VISA</w:t>
      </w:r>
      <w:r>
        <w:rPr/>
        <w:t xml:space="preserve">. Εκχώρησε την απαίτησή της στην εταιρία που διαχειρίζεται την κάρτα και εισέπραξε από αυτή το ποσό της πώλησης μειωμένο κατά € 5.200, που αντιπροσωπεύει την προμήθεια της εταιρία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16/5 παρέλαβε τους λογαριασμούς του ΟΤΕ και της ΔΕΗ ύψους € 500 και 1.450 αντίστοιχα. Στα ποσά αυτά συμπεριλαμβάνεται ΦΠΑ 19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3/6 δεν εισέπραξε (αν και έληξε) γραμμάτιο έκδοσης του πελάτη της ΖΖ, ονομαστικής αξίας </w:t>
      </w:r>
    </w:p>
    <w:p>
      <w:pPr>
        <w:pStyle w:val="Normal"/>
        <w:ind w:left="60" w:hanging="0"/>
        <w:jc w:val="both"/>
        <w:rPr/>
      </w:pPr>
      <w:r>
        <w:rPr/>
        <w:t xml:space="preserve">       € </w:t>
      </w:r>
      <w:r>
        <w:rPr/>
        <w:t>70.000. Εξακολουθεί να θεωρεί φερέγγυα την απαίτησή της έναντι του ΖΖ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 12/6 κατέβαλε € 1.950 και εξόφλησε μέσω του ταχυδρομείου τους λογαριασμούς του ΟΤΕ και της ΔΕΗ. Επίσης κατέβαλε € 4 στο ταχυδρομείο ως προμήθεια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30/6 εκχώρησε στην τράπεζα Χ γραμμάτιο ονομαστικής αξίας € 67.000, έκδοσης του πελάτη ΑΑ για εγγύηση δανείου € 60.000 ετήσιας διάρκεια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1/7 κατέθεσε στο λογαριασμό της καταθέσεων όψεως το ποσό του δανείου μειωμένο κατά € 4.000, που αντιπροσωπεύει τους τόκους του δανείο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20/7 πραγματοποίησε το 50% των προπληρωμένων εξόδων και το 40% των προεισπραγμένων εσόδων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20/8 κατέβαλε € 7.000 για μισθούς. Οι κρατήσεις για ΙΚΑ ανέρχονται σε €2.500 και για φόρο μισθωτών υπηρεσιών σε  € 2.300. Οι αντίστοιχες εργοδοτικές εισφορές  ανέρχονται σε € 3.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4/9 εισέπραξε από τον πελάτη ΖΖ την ονομαστική αξία του γραμματίου του € 70.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15/9 κατέβαλε για ασφάλιστρα € 2.856 εκδίδοντας επιταγή ημέρας. Τα ασφάλιστρα καλύπτουν την περίοδο από 1/8/2009 μέχρι 31/1/2010. Στο ποσό των € 2</w:t>
      </w:r>
      <w:r>
        <w:rPr>
          <w:lang w:val="en-US"/>
        </w:rPr>
        <w:t>.</w:t>
      </w:r>
      <w:r>
        <w:rPr/>
        <w:t xml:space="preserve">856 συμπεριλαμβάνεται ΦΠΑ 19%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1/10 πώλησε στον πελάτη ΚΚ εμπορεύματα κόστους € 60.000 αντί € 86.000 με ετήσια πίστωση, συν ΦΠΑ 19%. Η τιμή πώλησης τοις μετρητοίς είναι € 80.00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1/12 διαπίστωσε ότι είχαν κλαπεί εμπορεύματα κόστους € 10.000.  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4. Την 15/12 απέδωσε στο Δημόσιο το σύνολο του οφειλόμενου φόρου (υπόλοιπο λογαριασμού           “Υποχρεώσεις από φόρους”) και στους ασφαλιστικούς οργανισμούς τις κρατήσεις και τις εργοδοτικές εισφορές. </w:t>
      </w:r>
    </w:p>
    <w:p>
      <w:pPr>
        <w:pStyle w:val="Normal"/>
        <w:rPr/>
      </w:pPr>
      <w:r>
        <w:rPr/>
        <w:t>Λαμβάνοντας υπόψη σας ότι:</w:t>
      </w:r>
    </w:p>
    <w:p>
      <w:pPr>
        <w:pStyle w:val="Normal"/>
        <w:rPr/>
      </w:pPr>
      <w:r>
        <w:rPr/>
        <w:t xml:space="preserve">α. Ο διαχωρισμός των τόκων σε δεδουλευμένους και μη δεδουλευμένους γίνεται κατά την καταχώρηση της </w:t>
      </w:r>
    </w:p>
    <w:p>
      <w:pPr>
        <w:pStyle w:val="Normal"/>
        <w:rPr/>
      </w:pPr>
      <w:r>
        <w:rPr/>
        <w:t xml:space="preserve">    </w:t>
      </w:r>
      <w:r>
        <w:rPr/>
        <w:t>συναλλαγής στα βιβλία,</w:t>
      </w:r>
    </w:p>
    <w:p>
      <w:pPr>
        <w:pStyle w:val="Normal"/>
        <w:rPr/>
      </w:pPr>
      <w:r>
        <w:rPr/>
        <w:t xml:space="preserve">β. Τα έπιπλα είχαν αποσβεσθεί κατά το 50% του κόστους του μέχρι την 31/12/2008. </w:t>
      </w:r>
    </w:p>
    <w:p>
      <w:pPr>
        <w:pStyle w:val="Normal"/>
        <w:rPr>
          <w:b/>
          <w:b/>
        </w:rPr>
      </w:pPr>
      <w:r>
        <w:rPr>
          <w:b/>
        </w:rPr>
        <w:t>Ζητείται να:</w:t>
      </w:r>
    </w:p>
    <w:p>
      <w:pPr>
        <w:pStyle w:val="Normal"/>
        <w:rPr/>
      </w:pPr>
      <w:r>
        <w:rPr/>
        <w:t xml:space="preserve">1. Υπολογίσετε το υπόλοιπο των λογαριασμών </w:t>
      </w:r>
      <w:r>
        <w:rPr>
          <w:i/>
        </w:rPr>
        <w:t xml:space="preserve">Αποσβεσμένα έπιπλα </w:t>
      </w:r>
      <w:r>
        <w:rPr/>
        <w:t xml:space="preserve"> και </w:t>
      </w:r>
      <w:r>
        <w:rPr>
          <w:i/>
        </w:rPr>
        <w:t>Κεφάλαιο</w:t>
      </w:r>
      <w:r>
        <w:rPr/>
        <w:t xml:space="preserve"> στον πιο πάνω </w:t>
      </w:r>
    </w:p>
    <w:p>
      <w:pPr>
        <w:pStyle w:val="Normal"/>
        <w:rPr/>
      </w:pPr>
      <w:r>
        <w:rPr/>
        <w:t xml:space="preserve">     </w:t>
      </w:r>
      <w:r>
        <w:rPr/>
        <w:t>ισολογισμό της 31/12/2008</w:t>
      </w:r>
    </w:p>
    <w:p>
      <w:pPr>
        <w:pStyle w:val="Normal"/>
        <w:rPr/>
      </w:pPr>
      <w:r>
        <w:rPr/>
        <w:t>2. Παραθέσετε τις ημερολογιακές</w:t>
      </w:r>
      <w:r>
        <w:rPr>
          <w:lang w:val="en-US"/>
        </w:rPr>
        <w:t xml:space="preserve"> </w:t>
      </w:r>
      <w:r>
        <w:rPr/>
        <w:t>εγγραφές:</w:t>
      </w:r>
    </w:p>
    <w:p>
      <w:pPr>
        <w:pStyle w:val="Normal"/>
        <w:rPr/>
      </w:pPr>
      <w:r>
        <w:rPr/>
        <w:t xml:space="preserve">   </w:t>
      </w:r>
      <w:r>
        <w:rPr/>
        <w:t>- Ανοίγματος των βιβλίων.</w:t>
      </w:r>
    </w:p>
    <w:p>
      <w:pPr>
        <w:pStyle w:val="Normal"/>
        <w:rPr/>
      </w:pPr>
      <w:r>
        <w:rPr/>
        <w:t xml:space="preserve">   </w:t>
      </w:r>
      <w:r>
        <w:rPr/>
        <w:t>- Των πιο πάνω λογιστικών γεγονότων της χρήσης 2009.</w:t>
      </w:r>
    </w:p>
    <w:p>
      <w:pPr>
        <w:pStyle w:val="Normal"/>
        <w:rPr/>
      </w:pPr>
      <w:r>
        <w:rPr/>
        <w:t xml:space="preserve">3.  Ανοίξετε και ενημερώσετε τους λογαριασμούς του γενικού καθολικού. </w:t>
      </w:r>
    </w:p>
    <w:p>
      <w:pPr>
        <w:pStyle w:val="Normal"/>
        <w:rPr/>
      </w:pPr>
      <w:r>
        <w:rPr/>
        <w:t xml:space="preserve">4. Καταρτίσετε  το προσωρινό ισοζύγιο ποσών και υπολοίπων των λογαριασμών του γενικού καθολικού </w:t>
      </w:r>
    </w:p>
    <w:p>
      <w:pPr>
        <w:pStyle w:val="Normal"/>
        <w:rPr/>
      </w:pPr>
      <w:r>
        <w:rPr/>
        <w:t xml:space="preserve">    </w:t>
      </w:r>
      <w:r>
        <w:rPr/>
        <w:t xml:space="preserve">για τέλος της χρήσης  (31/12/2009). </w:t>
      </w:r>
    </w:p>
    <w:p>
      <w:pPr>
        <w:pStyle w:val="Normal"/>
        <w:rPr>
          <w:b/>
          <w:b/>
          <w:bCs/>
        </w:rPr>
      </w:pPr>
      <w:r>
        <w:rPr>
          <w:b/>
          <w:i/>
        </w:rPr>
        <w:t>Σημείωση:</w:t>
      </w:r>
      <w:r>
        <w:rPr/>
        <w:t xml:space="preserve">  Αν και ζητείται η εκ μέρους σας τήρηση λογαριασμών γενικού καθολικού, η υποβολή τους δεν είναι υποχρεωτική.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680" w:right="680" w:gutter="0" w:header="0" w:top="964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14:00Z</dcterms:created>
  <dc:creator>*</dc:creator>
  <dc:description/>
  <cp:keywords/>
  <dc:language>en-US</dc:language>
  <cp:lastModifiedBy>Geo II</cp:lastModifiedBy>
  <cp:lastPrinted>2009-11-25T19:24:00Z</cp:lastPrinted>
  <dcterms:modified xsi:type="dcterms:W3CDTF">2012-01-25T08:14:00Z</dcterms:modified>
  <cp:revision>2</cp:revision>
  <dc:subject/>
  <dc:title>ΕΛΛΗΝΙΚΟ ΑΝΟΙΚΤΟ ΠΑΝΕΠΙΣΤΗΜΙΟ</dc:title>
</cp:coreProperties>
</file>